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18» октября 2023 г.                                                                                                                   № 3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23 го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9 месяцев 2023 года по доходам в сумме   9 774 293 рубля 84 копейки, по расходам в сумме 5 683 489 рублей 65 копеек, профицит бюджета в сумме 4 090 804 рубля 19 копеек согласно Приложениям №1,2,3,4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Рыборецкого вепсского сельского поселения                                                             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Бухгалтер</cp:lastModifiedBy>
  <cp:lastPrinted>2019-10-08T10:41:00Z</cp:lastPrinted>
  <dcterms:modified xsi:type="dcterms:W3CDTF">2023-11-01T13:56:00Z</dcterms:modified>
  <cp:revision>272</cp:revision>
  <dc:subject/>
  <dc:title>РЕСПУБЛИКА КАРЕЛИЯ</dc:title>
</cp:coreProperties>
</file>